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851"/>
        <w:contextualSpacing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Муниципаль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 тур</w:t>
      </w:r>
    </w:p>
    <w:p>
      <w:pPr>
        <w:pStyle w:val="Normal"/>
        <w:spacing w:lineRule="auto" w:line="240" w:before="0" w:after="0"/>
        <w:ind w:firstLine="851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Рус телендә гомуми белем бирү оешмаларының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төркемнәрендә белем алучы укучылар өчен татар теленнән олимпиада биремнәренең җаваплары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2017/2018 нче уку елы)</w:t>
      </w:r>
    </w:p>
    <w:p>
      <w:pPr>
        <w:pStyle w:val="Normal"/>
        <w:spacing w:lineRule="auto" w:line="360" w:before="0" w:after="0"/>
        <w:ind w:firstLine="851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V сыйныф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Бирелгән сүзләрнең синонимнарын уйлап языгыз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Һәр сүзгә 1 әр синоним уйлаган өчен 1 әр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Нәтиҗә: 10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атан – Туган ил, кечкенә – нәни, эш – хезмәт, зур – дәү, чиста – саф, матур – гүзәл, яхшы – әйбәт, өй – йорт, тиз – кызу, салмак – акрын (әкрен)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. Җөмләләрне укыгыз. Җәяләр эченнән тиешле сыйфатны сайлап күп нокталар урынына куегыз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 xml:space="preserve">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Һәр дөрес сүз өчен 1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Нәтиҗә: 8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Җәйнең иң 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матур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өне булгандыр бу. 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 Урман артындагы 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 xml:space="preserve">киң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кырларны үткәч, 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зур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дәрьяны күреп алдылар.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 Ак болыт, һәй, ак болыт,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Йөзәсең 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салмак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ына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4. Таһир – 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тыйнак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малай, мактанырга, көчен, елгырлыгын күрсәтеп масаерга яратмый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. Алар, кояшның 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җыл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нурларына иркәләнеп, аллы-гөлле чәчәкләрдән ширбәт җыялар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6.  Үткән кыш әле бик 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кечкенә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иде, хәзер инде шактый үскән бу малай, дип тә уйлады әле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7. Ана каз бер нәрсәгә күз салмый, 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нечкә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муенын алга сузып, вак, җитез адымнар белән бәбкәләре янына ашыкты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(Факил Сафин)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I. Тестлардан берәр дөрес җавапны табыгыз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 xml:space="preserve">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Һәр дөрес җавап өчен 1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Нәтиҗә: 5 балл.</w:t>
      </w:r>
    </w:p>
    <w:p>
      <w:pPr>
        <w:pStyle w:val="Normal"/>
        <w:spacing w:lineRule="auto" w:line="360" w:before="0" w:after="0"/>
        <w:ind w:firstLine="851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ә) туктап</w:t>
      </w:r>
    </w:p>
    <w:p>
      <w:pPr>
        <w:pStyle w:val="Normal"/>
        <w:spacing w:lineRule="auto" w:line="360" w:before="0" w:after="0"/>
        <w:ind w:firstLine="851"/>
        <w:contextualSpacing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 ә) суы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 в) баш килеш, юнәлеш килеше</w:t>
      </w:r>
    </w:p>
    <w:p>
      <w:pPr>
        <w:pStyle w:val="Normal"/>
        <w:spacing w:lineRule="auto" w:line="360" w:before="0" w:after="0"/>
        <w:ind w:firstLine="851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 б) нәрсә</w:t>
      </w:r>
    </w:p>
    <w:p>
      <w:pPr>
        <w:pStyle w:val="Normal"/>
        <w:spacing w:lineRule="auto" w:line="360" w:before="0" w:after="0"/>
        <w:ind w:firstLine="851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5. в) озын, кечкенә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V. Сүзләрне татарчага тәрҗемә итеп, аларның антонимнарын шакмакларга языгыз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Һәр дөрес җавап өчен  (тәрҗемә+антоним) 2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firstLine="851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длиннее – озынрак – кыскара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7145</wp:posOffset>
                </wp:positionV>
                <wp:extent cx="2223135" cy="318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13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525"/>
                            </w:tblGrid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05pt;height:25.1pt;mso-wrap-distance-left:9pt;mso-wrap-distance-right:9pt;mso-wrap-distance-top:0pt;mso-wrap-distance-bottom:0pt;margin-top:-1.35pt;mso-position-vertical-relative:text;margin-left:14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525"/>
                      </w:tblGrid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851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firstLine="851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шире  –         киңрәк – тарра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9050</wp:posOffset>
                </wp:positionV>
                <wp:extent cx="1619885" cy="318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25.1pt;mso-wrap-distance-left:9pt;mso-wrap-distance-right:9pt;mso-wrap-distance-top:0pt;mso-wrap-distance-bottom:0pt;margin-top:-1.5pt;mso-position-vertical-relative:text;margin-left:17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5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851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firstLine="851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яжелее – авыррак – җиңелрә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40075</wp:posOffset>
                </wp:positionH>
                <wp:positionV relativeFrom="paragraph">
                  <wp:posOffset>-33020</wp:posOffset>
                </wp:positionV>
                <wp:extent cx="2165985" cy="3187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35"/>
                            </w:tblGrid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җ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ң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ә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25.1pt;mso-wrap-distance-left:9pt;mso-wrap-distance-right:9pt;mso-wrap-distance-top:0pt;mso-wrap-distance-bottom:0pt;margin-top:-2.6pt;mso-position-vertical-relative:text;margin-left:247.25pt;mso-position-horizontal-relative:page">
                <v:fill opacity="0f"/>
                <v:textbox inset="0in,0in,0in,0in">
                  <w:txbxContent>
                    <w:tbl>
                      <w:tblPr>
                        <w:tblW w:w="34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35"/>
                      </w:tblGrid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җ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ң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ә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851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firstLine="851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ольше  – зуррак – кечкенәрә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616200</wp:posOffset>
                </wp:positionH>
                <wp:positionV relativeFrom="paragraph">
                  <wp:posOffset>24130</wp:posOffset>
                </wp:positionV>
                <wp:extent cx="2648585" cy="3187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858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35"/>
                              <w:gridCol w:w="383"/>
                              <w:gridCol w:w="427"/>
                              <w:gridCol w:w="375"/>
                            </w:tblGrid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ә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ә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5pt;height:25.1pt;mso-wrap-distance-left:9pt;mso-wrap-distance-right:9pt;mso-wrap-distance-top:0pt;mso-wrap-distance-bottom:0pt;margin-top:1.9pt;mso-position-vertical-relative:text;margin-left:206pt;mso-position-horizontal-relative:page">
                <v:fill opacity="0f"/>
                <v:textbox inset="0in,0in,0in,0in">
                  <w:txbxContent>
                    <w:tbl>
                      <w:tblPr>
                        <w:tblW w:w="41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35"/>
                        <w:gridCol w:w="383"/>
                        <w:gridCol w:w="427"/>
                        <w:gridCol w:w="375"/>
                      </w:tblGrid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ә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ә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851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firstLine="851"/>
        <w:contextualSpacing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Нәтиҗә: 8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Туган тел турында 5 мәкаль уйлап языгыз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 xml:space="preserve">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Һәр дөрес җавапка 2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Нәтиҗә: 10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 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Барлыг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>41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firstLine="851"/>
        <w:contextualSpacing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59:00Z</dcterms:created>
  <dc:creator>Комп</dc:creator>
  <dc:description/>
  <cp:keywords/>
  <dc:language>en-US</dc:language>
  <cp:lastModifiedBy>Фираз</cp:lastModifiedBy>
  <dcterms:modified xsi:type="dcterms:W3CDTF">2017-12-01T17:25:00Z</dcterms:modified>
  <cp:revision>7</cp:revision>
  <dc:subject/>
  <dc:title/>
</cp:coreProperties>
</file>